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ЮРИСПРУДЕНЦ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И ПЛАНИРОВАНИЮ</w:t>
      </w:r>
    </w:p>
    <w:p>
      <w:pPr>
        <w:pStyle w:val="Normal"/>
        <w:ind w:left="1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ОЙ РАБОТЫ ПО ДИСЦИПЛ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ТОДИКА РАССЛЕДОВАНИЯ ХОЗЯЙСТВЕННЫХ ПРЕСТУПЛЕН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: 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03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выпускника: бакалав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кафедрой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 01.09.2023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еевка – 2023 год</w:t>
      </w:r>
      <w:r>
        <w:br w:type="page"/>
      </w:r>
    </w:p>
    <w:p>
      <w:pPr>
        <w:pStyle w:val="Normal"/>
        <w:ind w:left="3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по организации и планированию самостоятельной работы по дисциплине «Методика расследования хозяйственных преступлений»</w:t>
      </w:r>
      <w:r>
        <w:rPr>
          <w:rFonts w:cs="Times New Roman" w:ascii="Times New Roman" w:hAnsi="Times New Roman"/>
          <w:sz w:val="28"/>
          <w:szCs w:val="28"/>
        </w:rPr>
        <w:t xml:space="preserve"> (для студентов направления подготовки: 40</w:t>
      </w:r>
      <w:r>
        <w:rPr>
          <w:rFonts w:cs="Times New Roman" w:ascii="Times New Roman" w:hAnsi="Times New Roman"/>
          <w:color w:val="000000"/>
          <w:sz w:val="28"/>
          <w:szCs w:val="28"/>
        </w:rPr>
        <w:t>.03.01  Юриспруденция</w:t>
      </w:r>
      <w:r>
        <w:rPr>
          <w:rFonts w:cs="Times New Roman" w:ascii="Times New Roman" w:hAnsi="Times New Roman"/>
          <w:sz w:val="28"/>
          <w:szCs w:val="28"/>
        </w:rPr>
        <w:t xml:space="preserve"> / Составите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наш Я.И. </w:t>
      </w:r>
      <w:r>
        <w:rPr>
          <w:rFonts w:cs="Times New Roman" w:ascii="Times New Roman" w:hAnsi="Times New Roman"/>
          <w:sz w:val="28"/>
          <w:szCs w:val="28"/>
        </w:rPr>
        <w:t xml:space="preserve">Макеевка, ДОНАГРА, 2023 г. -  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по организации и планированию самостоятельной работы по дисциплине «Методика расследования хозяйственных преступлений» рассмотрены на заседании кафедры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токол № 1 от 01.09.2023 г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и планированию самостоятельной работы по дисциплине «Методика расследования хозяйственных преступлений» рассмотрены </w:t>
      </w:r>
      <w:r>
        <w:rPr>
          <w:rFonts w:cs="Times New Roman" w:ascii="Times New Roman" w:hAnsi="Times New Roman"/>
          <w:sz w:val="28"/>
          <w:szCs w:val="28"/>
        </w:rPr>
        <w:t>и утверждены на заседании ПМК кафедры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токол № 1 от 01.09.2023 г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</w:t>
        <w:tab/>
        <w:t xml:space="preserve">К.ю.н., доцент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инаш Я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89"/>
        <w:gridCol w:w="851"/>
        <w:gridCol w:w="1141"/>
      </w:tblGrid>
      <w:tr>
        <w:trPr>
          <w:trHeight w:val="430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>
          <w:trHeight w:val="512" w:hRule="exac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Общие положения криминалистической метод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Расследование преступлений связанных с нарушением порядка занятия хозяйственной деятельность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3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Расследование фиктивного предпринима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Расследование легализации (отмывания) доходов, полученных преступным пут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5. Расследования мошенничества с финансовыми ресурса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3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Расследование преступлений, связанных с нарушением прав потреб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7. Расследование преступлений, связанных с изготовлением и сбытом фальсифицированных алкогольных напитк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3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 Расследование контраба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Общие положения криминалистической методик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следования преступлений в системе криминалистики. Проблемы криминалистической классификации преступлений. Криминалистическая характеристика преступлений. Виды и формы взаимодействия в раскрытии и расследовании преступлений. Планирование и организация расследования преступлений. Ситуационный подход в расследовании преступ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Расследование преступлений связанных с нарушением порядка занятия хозяйственной деятельностью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истическая характеристика преступлений, связанных с нарушением порядка занятия хозяйственной деятельностью. Построение следственных версий и планирования расследования преступлений, связанных с нарушением порядка занятия хозяйственной деятельностью. Типичные следственные ситуации первоначального этапа расследования преступлений, связанных с нарушением порядка занятия хозяйственной деятельностью, и программа действий следователя по их разрешению. Тактика проведения отдельных следственных действий при расследовании преступлений, связанных с нарушением порядка занятия хозяйственной деятельность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Расследование фиктивного предпринимательст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истическая характеристика фиктивного предпринимательства. Построение следственных версий и планирование расследования фиктивного предпринимательства. Тактика проведения отдельных следственных действий при расследовании фиктивного предпринимательства. Тактические операции начального этапа расследования фиктивного предпринимательства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Расследование легализации (отмывания) доходов, полученных преступным путе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миналистическая характеристика легализации (отмывания) доходов, полученных преступным путем. Выявление признаков легализации (отмывания) доходов, полученных преступным путем, и особенности возбуждения уголовных дел. Обстоятельства, подлежащие выяснению. Типичные следственные ситуации начального этапа расследования легализации (отмывания) доходов, полученных преступным путем, и программа действий следователя по их разрешению. Тактика проведения отдельных следственных действий при расследовании легализации (отмывания) доходов, полученных преступным путе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Расследования мошенничества с финансовыми ресурсам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истическая характеристика мошенничества с финансовыми ресурсами. Организация и планирование расследования мошенничества с финансовыми ресурсами. Построение следственных версий при расследовании мошенничества с финансовыми ресурсами. Обстоятельства, подлежащие выяснению при расследовании мошенничества с финансовыми ресурсами. Типичные следственные ситуации начального этапа расследования мошенничества с финансовыми ресурсами. Тактика проведения отдельных следственных действий при расследовании мошенничества с финансовыми ресурс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Расследование преступлений, связанных с нарушением прав потребите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миналистическая характеристика преступлений, связанных с нарушением прав потребителей. Построение следственных версий и планирования расследования преступлений, связанных с нарушением прав потребителей. Типичные следственные ситуации первоначального этапа расследования преступлений, связанных с нарушением прав потребителей. Тактика проведения отдельных следственных действий при расследовании преступлений, связанных с нарушением прав потребителей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7. Расследование преступлений, связанных с изготовлением и сбытом фальсифицированных алкогольных напитков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истическая характеристика преступлений, связанных с изготовлением и сбытом фальсифицированных алкогольных напитков. Типичные следственные ситуации начального этапа расследования и планирования расследования преступлений, связанных с изготовлением и сбытом фальсифицированных алкогольных напитков. Тактика проведения отдельных следственных действий при расследовании преступлений, связанных с изготовлением и сбытом фальсифицированных алкогольных напитков. Тактические операции начального этапа расследования преступлений, связанных с изготовлением и сбытом фальсифицированных алкогольных напитков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Расследование контрабанд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истическая характеристика контрабанды. Типичные следственные ситуации первоначального этапа расследования контрабанды и программа действий следователя по их разрешению. Тактика проведения отдельных следственных действий при расследовании контрабанды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ьные контрольные задания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задание согласно   последнего числа зачетной книжки студента. Работа выполняется на листах формата А4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рифт </w:t>
      </w:r>
      <w:r>
        <w:rPr>
          <w:rFonts w:cs="Times New Roman" w:ascii="Times New Roman" w:hAnsi="Times New Roman"/>
          <w:sz w:val="28"/>
          <w:szCs w:val="28"/>
          <w:lang w:val="uk-UA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с размером 14, междустрочный интервал - 1,5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тка страницы: верхнее, нижнее, левое поле – </w:t>
      </w:r>
      <w:r>
        <w:rPr>
          <w:rFonts w:cs="Times New Roman" w:ascii="Times New Roman" w:hAnsi="Times New Roman"/>
          <w:sz w:val="28"/>
          <w:szCs w:val="28"/>
          <w:lang w:val="uk-UA"/>
        </w:rPr>
        <w:t>2см</w:t>
      </w:r>
      <w:r>
        <w:rPr>
          <w:rFonts w:cs="Times New Roman" w:ascii="Times New Roman" w:hAnsi="Times New Roman"/>
          <w:sz w:val="28"/>
          <w:szCs w:val="28"/>
        </w:rPr>
        <w:t xml:space="preserve">; правое – </w:t>
      </w:r>
      <w:r>
        <w:rPr>
          <w:rFonts w:cs="Times New Roman" w:ascii="Times New Roman" w:hAnsi="Times New Roman"/>
          <w:sz w:val="28"/>
          <w:szCs w:val="28"/>
          <w:lang w:val="uk-UA"/>
        </w:rPr>
        <w:t>1с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страниц ведется с титульного листа, а нумерация со второго, номер располагается в правом верхнем углу страницы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ндивидуальные КОНТРОЛЬНЫЕ ЗАДАЧИ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дисциплине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"Методика расследования хозяйственных преступлений"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миналистическая характеристика преступлений, связанных с нарушением порядка занятия хозяйственной деятельность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роение следственных версий и планирование расследования преступлений, связанных с нарушением порядка занятия хозяйственной деятельность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ичные следственные ситуации первоначального этапа расследования преступлений, связанных с нарушением порядка занятия хозяйственной деятельностью, и программа действий следователя по их реш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проведения отдельных следственных действий при расследовании преступлений, связанных с нарушением порядка занятия хозяйственной деятельность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миналистическая характеристика фиктивного предпринимательст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роение следственных версий и планирование расследования фиктивного предпринимательст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проведения отдельных следственных действий при расследовании фиктивного предпринимательст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ческие операции начального этапа расследования фиктивного предпринимательст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миналистическая характеристика легализации (отмывания) доходов, полученных преступным путе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явление признаков легализации (отмывания) доходов, полученных преступным путем, и особенности возбуждения уголовных де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стоятельства, подлежащие выяснению при расследовании легализации (отмывания) доходов, полученных преступным путе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ичные следственные ситуации первоначального этапа расследования легализации (отмывания) доходов, полученных преступным путем, и программа действий следователя по их реш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проведения отдельных следственных действий при расследовании легализации (отмывания) доходов, полученных преступным путе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миналистическая характеристика мошенничества с финансовыми ресурс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я и планирование расследования мошенничества с финансовыми ресурс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роение следственных версий при расследовании мошенничества с финансовыми ресурс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стоятельства, подлежащие выяснению при расследовании мошенничества с финансовыми ресурс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ичные следственные ситуации первоначального этапа расследования мошенничества с финансовыми ресурс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проведения отдельных следственных действий при расследовании мошенничества с финансовыми ресурса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миналистическая характеристика преступлений, связанных с нарушением прав потребите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роение следственных версий и планирование расследования преступлений, связанных с нарушением прав потребите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ичные следственные ситуации первоначального этапа расследования преступлений, связанных с нарушением прав потребите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проведения отдельных следственных действий при расследовании преступлений, связанных с нарушением прав потребите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миналистическая характеристика преступлений, связанных с изготовлением и сбытом фальсифицированных алкогольных напитк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ичные следственные ситуации первоначального этапа расследования и планирование расследования преступлений, связанных с изготовлением и сбытом фальсифицированных алкогольных напитк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проведения отдельных следственных действий при расследовании преступлений, связанных с изготовлением и сбытом фальсифицированных алкогольных напитк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ческие операции начального этапа расследования преступлений, связанных с изготовлением и сбытом фальсифицированных алкогольных напитк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миналистическая характеристика контрабанд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ичные следственные ситуации первоначального этапа расследования контрабанды и программа действий следователя по их реш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проведения отдельных следственных действий при расследовании контрабанды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КТИЧЕСКИЕ ЗАДАЧИ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 фабуле задачи, выбранной преподавателем, студент должен письменно выполнить следующее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</w:p>
    <w:p>
      <w:pPr>
        <w:pStyle w:val="Normal"/>
        <w:numPr>
          <w:ilvl w:val="3"/>
          <w:numId w:val="2"/>
        </w:numPr>
        <w:ind w:left="0"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 соответствии с квалификацией деяния правонарушителей предоставить криминалистическую характеристику преступления.</w:t>
      </w:r>
    </w:p>
    <w:p>
      <w:pPr>
        <w:pStyle w:val="Normal"/>
        <w:numPr>
          <w:ilvl w:val="3"/>
          <w:numId w:val="2"/>
        </w:numPr>
        <w:ind w:left="0"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остроить соответствующие следственные версии и составить план расследования преступления.</w:t>
      </w:r>
    </w:p>
    <w:p>
      <w:pPr>
        <w:pStyle w:val="Normal"/>
        <w:numPr>
          <w:ilvl w:val="3"/>
          <w:numId w:val="2"/>
        </w:numPr>
        <w:ind w:left="0"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Указать на пути выявления признаков преступления.</w:t>
      </w:r>
    </w:p>
    <w:p>
      <w:pPr>
        <w:pStyle w:val="Normal"/>
        <w:numPr>
          <w:ilvl w:val="3"/>
          <w:numId w:val="2"/>
        </w:numPr>
        <w:ind w:left="0"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еречислить обстоятельства, подлежащие выяснению при расследовании преступления.</w:t>
      </w:r>
    </w:p>
    <w:p>
      <w:pPr>
        <w:pStyle w:val="Normal"/>
        <w:numPr>
          <w:ilvl w:val="3"/>
          <w:numId w:val="2"/>
        </w:numPr>
        <w:ind w:left="0"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писать типичные следственные ситуации первоначального этапа расследования преступления.</w:t>
      </w:r>
    </w:p>
    <w:p>
      <w:pPr>
        <w:pStyle w:val="Normal"/>
        <w:numPr>
          <w:ilvl w:val="3"/>
          <w:numId w:val="2"/>
        </w:numPr>
        <w:ind w:left="0"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характеризовать тактику проведения отдельных следственных действий.</w:t>
      </w:r>
    </w:p>
    <w:p>
      <w:pPr>
        <w:pStyle w:val="Normal"/>
        <w:numPr>
          <w:ilvl w:val="3"/>
          <w:numId w:val="2"/>
        </w:numPr>
        <w:ind w:left="0"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еречислить тактические операции начального этапа расследования преступления.</w:t>
      </w:r>
    </w:p>
    <w:p>
      <w:pPr>
        <w:pStyle w:val="Normal"/>
        <w:numPr>
          <w:ilvl w:val="3"/>
          <w:numId w:val="2"/>
        </w:numPr>
        <w:ind w:left="0" w:firstLine="709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оставить соответствующие процессуальные документ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1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а студента П. и С. путем сканирования и использования другой компьютерной техники, которую дома имел П., изготавливали купюры номиналом 100 и 500 руб. На эти деньги они делали покупки в магазинах и на рынке, где и были задержаны правоохранителями. В парней были изъяты компьютерная техника, 48 поддельных купюр номиналом 500 руб., 134 - номиналом 100 руб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2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ректор частного предприятия Алексеенко предоставил уполномоченных государственных органов ДНР (Госспецмонополия) фиктивные документы о сотрудничестве с несуществующей болгарской фирмой по изготовлению он. Получив разрешение Алексеенко на своем заводе изготовил и реализовал фальсифицированную винно-водочную продукцию на сумму более 7 млн. руб. Были зафиксированы факты отравления гражданами Донецка, которые потребляли продукцию этого производства. По заключению экспертизы эти изделия содержали бензойную кислоту опасна для жизни и здоровья людей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3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трудники Донецкой региональной таможни во время таможенного досмотра груза, который поступил из Социалистической Республики Вьетнам в адрес столичного предприятия, изъяли 930 000 штук вьетнамского бальзама "Золотая звезда" на сумму 1 млн 300 тыс руб. Было установлено, что бальзам относится к объектам права интеллектуальной собственности, зарегистрированных в таможенном реестре Гостаможслужбы. Выяснилось, что настоящим правообладателем комбинированного знака для товаров и услуг бальзама "Золотая звезда" является другая вьетнамская компания со своим представительством в ДНР. Каким образом установить факт нарушения прав интеллектуальной собственности?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4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трудники Донецкого управления налоговой полиции пресекли деятельность конвертационного центра, незаконный оборот которого 2008-2009 годов составил 500 млн руб. Задержан организатор и трое участников преступной группы, которые организовали деятельность нескольких субъектов предпринимательской деятельности в Макеевке и Снежном.Субъекты предоставляли услуги предприятиям в разных регионах страны, в частности, через проведение бестоварных операций помогали им уклоняться от уплаты налогов в особо крупных размерах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5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Волыни Управлением налоговой полиции (УПМ) Государственной налоговой администрации в области пресечена деятельность двух конвертационных центров, общий объем незаконно переведенных в наличные через эти центры превышает 5 млн. руб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тором первого конвертационного центра с незаконным конвертированием наличности на сумму 3600000 руб. стал частный предприниматель М. из Донецка. Как налогоплательщик, он зарегистрировался в одной из районных налоговых инспекций области. Его деятельность была направлена ​​на обналичивание средств нескольких волынских предприятий за отдельную плату. Схема преобразования наличных заключается в том, что предприятия якобы заказывали предоставление транспортных услуг именно этому частному предпринимателю, однако никаких транспортных средств ни в собственности, ни в аренде предприниматель не имеет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6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онецке Управлением налоговой полиции (УПМ) Государственной налоговой администрации пресечена деятельность двух конвертационных центров, общий объем незаконно переведенных в наличные через эти центры превышает 5 млн. руб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тором второго конвертационного центра с незаконным конвертированием наличности на сумму 1700000. руб. стал частный предприниматель К. из Макеевки. Семь субъектов хозяйствования в течение 2007-2008 годов пользовались его услугами. Чтобы получать наличные, должностные лица частного предприятия "Д" проводили бестоварные операции, а именно, якобы продавали строительные и отделке материалы определенному кругу бизнес-партнеров. Полученные от них средства служебные лица предприятия под видом закупки товаров, направляли на банковские счета двух подконтрольных частных предпринимателей. Затем главный бухгалтер ЧП "Д" снимала наличные и возвращала деньги волынским субъектам хозяйствова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7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едующий районной больницы Макаров имея намерения создай лабораторию ультразвуковой диагностики дал указание главному бухгалтеру Новиковой проводить финансирование расходов на приобретение нового оборудования и ремонт помещения за счет фонда заработной платы, так как бюджетных средств на эти цели не было выделено. В течение 2008 года на приобретение нового оборудования и ремонт помещения за счет фонда заработной платы было потрачено в апреле - 7200 руб., В мае 7600 руб., В октябре - 7200 руб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8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неральный директор акционерного общества "Планета" Антонцев в мае 2007 года получил в республиканском банке кредит в сумме 150 тыс. руб., Который в соответствии предоставленных документов был получен с целью закупки продуктов питания. В ходе переговоров по поводу получения кредита банк требовал дополнительно заключить договор залога на сумму 5000 долларов США на обеспечение выполнения обязанностей со стороны АО "Планета", на что Антонцев согласился. В десятидневный срок сумма кредита была перечислена на текущий счет АО "Планета", однако только часть полученного кредита в сумме 70 000 руб. была потрачена на закупку продуктов питания. Вторая часть кредита срочно переведена в счет погашения долга предприятия "Планета" за кредит, который был получен в банке "Приватбанк" в январе 2007 года. Как было установлено, банк "ПриватБанк" в апреле 2007 г.. Повысил процентную ставку по указанному кредиту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9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ректор ООО "Лира" Ващенко по договоренности с главным бухгалтером Сахно умышленно, путем занижения объектов налогообложения и внесения в бухгалтерской документации искаженных сведений, уклонился от уплаты налога на прибыль, налога на добавленную стоимость и сбора в Пенсионный фонд на общую сумму 3 тыс . руб. Техническую работу по ведению документации на предприятии выполняла секретарь-бухгалтер Кирова, которая вносила в документы отчетности ложные сведения по распоряжению Ващенко. После проведения проверки, в возбуждении уголовного дела, ООО "Лира" было уплачено начисленную сумму налогов и штраф и пеню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10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итель львовской туристической фирмы "Мист-Тур" Чинайда по предварительному сговору с коллегами из местного турагентства "Спутник" в течение 2007-2008 годов, не имея лицензии, выполнял посреднические функции по оказанию услуг гражданам в трудоустройстве за рубежом. Полученная за помощь плата составляла более 17 000 долларов США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11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ериод с августа по октябрь 2010 продавец частного предприятия "Марго" Жмихов без лицензии торговал в киоске водкой, которую ему доставлял Лазебник. Всего было реализовано 80 бутылок водки, прибыль от которых составил 1600 руб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12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еменчугское частное предприятие "Славутич-2" получило 15 000 долларов США валютной выручки от продажи ДНР - российской фирме "Владвик" из города Тверь партии табачных изделий. Директор предприятия "Славутич-2" Наседкин не стал оприходовать выручку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13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упная партия контрабандной красной икры обнаружили в вагоне поезда Москва-Симферополь сотрудники Главуправления МГБ в Крыму и работники региональной таможни в ходе спецоперации "Магистраль". В местах хранения багажа в вагоне поезда, а также в межпотолочном пространстве обнаружено 3 ящика икры, в которых было 270 банок на сумму 26 000 рублей. Кроме того, были обнаружены различные коробки с пищевыми добавками, различные виды лекарственных препаратов, художественная литература более 30-ти наименований (всего на сумму 12 тысячи рублей). В коробках, помимо прочего, было значительное количество денег: 120 000 рублей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14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едующая парикмахерской Гринь по договоренности с мастерами-парикмахерами Носич и Володарской, а также кассиром Маркуш систематически повышали цены на обслуживание клиентов, а полученные таким образом деньги делили между собой. Перед Новым годом, для упорядочения помещения парикмахерской, они снова повысили расценки и из полученных по этому прибылей приобрели елку, новые шторы, телевизор и подарки сотрудникам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15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нисов, Литвин и Дишканази течение пяти лет занимались изготовлением спортивной одежды. С этой целью они арендовали швейный цех и скупали в магазинах импортную ткань. В процессе изготовления одежды они приклеивали (пришивали) ярлыки различных престижных зарубежных фирм, после чего сбывали товар на рынке по повышенным ценам, выдавая его за настоящий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16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исенова, работая коммерческим директором ООО "Космос" в апреле 2010 года получила на складе предприятия товар на сумму 12 тысяч рублей с целью реализации жителям области. В течение апреля и пищеварительной Бисенова реализовывала товары отдельным гражданам, получая средства, однако, в конце мая не смогла внести выручка в кассу предприятия. Причиной стало отсутствие на рабочем месте кассира Пашик, которая находилась в больнице в течение двух недель. В результате ненадлежащей организации работы ООО "Космос" вовремя не были уплачены соответствующие налоги в бюдже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17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работу в торговой организации устроилась Л. После 2-х недель работы владелица магазина доверила Л. ключи от складских помещений. Той же ночью Л. исчезла с товаром на 7000 руб. Когда через 10 дней ее задержали правоохранители, товар уже был продан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18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ники отдела по борьбе с организованной преступностью УБОП УМВД ЛНР разоблачили огромное подпольное производство табачных изделий. В помещении, где на специальном оборудовании работали две женщины (Л. и Г.) и двое мужчин (С. и В.), оперативники обнаружили около 375 000 упаковок сигарет "Прима", свыше 3 тонн табака и около 2 миллионов сигаретных пачек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 время обыска в доме местного жителя Журавлева, который является организатором незаконного бизнеса, правоохранители обнаружили еще более 400 000 пачек низкосортного товара. Нелегальную продукцию злоумышленники сбывали оптом рыночным торговцам Лазову, Ромовую, платков и Мельников, которые продавали товар в розницу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19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тный предприниматель Джигашвили при ввозе из России партии табачных изделий предоставил таможенным службам документы, согласно которым товар предназначался для транспортировки транзитом через территорию ДНР в Венгрию. За полученную от Джигашвили вознаграждение в размере 1500 долларов США заместитель начальника региональной таможни Воронов через несколько дней я в соответствующих документах отметку о вывозе товара за пределы ДНР. Фактически табачные изделия было реализовано на территории ДНР с уклонением от уплаты налога на добавленную стоимость и акцизного сбора в сумме 125 000 руб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20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еле Мошны Черкасского района правоохранители обнаружили подпольный мини-завод по изготовлению сыра. Двое граждан Грузии Д. и Ч. наладили производство в полуразрушенном доме. Предприимчивые сыроделы скупали молоко у местного населения и перерабатывали его в сыр под названием "Сулугуни" в антисанитарных условиях, упаковывали в полиэтиленовые пакеты и отправляли на продажу. Реализуя свой продукт в разных городах ДНР, никаких разрешений на изготовление или продажу этой продукции не было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выяснилось, этих предпринимателей в прошлом году уже задерживали в Макеевке аналогичной деятельности (тогда они работали в переоборудованном гараже)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21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смотря на запрет игорного бизнеса в ДНР, в Макеевке одно из обществ (касса по пополнению Интернет - счетов и оплаты услуг мобильной связи, директор Матвеев, главный бухгалтер Иевлева, кассир Доценко) с использованием компьютерной техники придавало доступ к Интернет-ресурсам через сайт букмекерской конторы (директор Варнов, сотрудники Натанова, Юрков, Царев). Игроков обеспечивали веб - деньгами, чтобы делать ставки через всемирную паутину и получать выигрыши. Согласно кассовым учетом фирма от предоставления таких услуг ежедневно имела выручку почти 20 000 рубл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совершение каких преступлений и в отношении кого правоохранители должны возбудить уголовное дело?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а 22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ГБ задержали программиста Н., который вмешался в работу одного из операторов мобильной связи. В течение 2010 года Н. с помощью специального технического оборудования менял порядок маршрутизации международных входящих телефонных звонков и переводил международный входящий телефонный трафик в разряд внутрисетевого. Используя Интернет, Н. предоставлял услуги клиентам, которые имели желание дешево разговаривать в международной связи, и плату от клиентов получал также через Интернет. Для размещения своей спецтехники Н. арендовал несколько квартир и затратил 400 000 руб., Рассчитывая, что в течение полугода вернет свои затраты и более того получит прибыль в 1 000 000 долларов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комендуемая литература: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Основная литерату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7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>
          <w:trHeight w:val="13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оловный процесс. Схемы и таблицы: учебное пособие для студентов вузов, обучающихся по направлению подготовки «Юриспруденция» / А.М. Багмет и др. – М.:ЮНИТИ–ДАНА. 2017. – 355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Пробл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ы применения уголовно–процессуального закона в современных условиях. Сборник научных статей,–ИД Юриспуденция,–214.– 541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верьянова Т.В., Белкин Р. С., Корухов Ю. Г., Россинская Е. Р. Криминалистика: Учебник для вузов. / Под ред. проф. Р. С. Белкина. - М .: НОРМА (Изд. Группа НОРМА-ИНФРА М), 2010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4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асследование преступлений в сфере хозяйственной деятельности: отдельные криминалистические методики: Монография / Кол. авторов: В.Ю. Шепитько, Журавель В. А. и др. / Под ред. В. Ю. Шепитько. - М.: Право, 2006. - С. 624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5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оловно–процессуальная защита потерпевшего и возмещение причиненного ему вреда: проблемы и пути их решения. Защита прав участников уголовного процесса: материалы Международной научно–практической конференции (Москва, 16 марта 2018 года) / под общ. ред. А.М. Багмета. М.: Московская академия Следственного комитета Российской Федерации, 2018. – 212 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2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сего наименований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4.1.2. Дополнительная 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975"/>
        <w:gridCol w:w="1420"/>
        <w:gridCol w:w="15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полнительной литерату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1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головный кодекс ДНР от 17.08.2014 года Утвержденный Постановлением Совета Министров ДНР. – [Электронный ресурс] – Режим доступа, – http://constitutions.ru/?p=102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,2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головно–процессуальный кодек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Н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т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0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ода, Утвержденный Верховным Советом ДНР 10.09.2018 года. – [Электронный ресурс] – Режим доступа,  http://constitutions.ru/?p=102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3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Чернявский С.С. Преступления в сфере банковского кредитования (проблемы расследования и предупреждения): Учеб. пособие. - М .: Интер, 2008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4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атусовский Г. А., Багинский В. С., Голубев В. А., Файер Д. А. Криминалистическая характеристика способов совершения преступлений в кредитно-финансовой сфере // Вопросы борьбы с преступностью: Сб. наук. работ. - Вып. 6 - М.: Право, 2002. - С. 10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5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елоус В. В. Проблемы методики расследования фиктивного предпринимательства: Автореф. дис. ... Канд. юрид. наук: 12.00.09 / Нац. юрид. акад. Украина. - Х., 2004. - С. 10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6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ущан А. П. Использование специальных знаний при расследовании экономических преступлений // Проблемы законности. - 2000. - Вып. 42. - С. 194 - 197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7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удоров А.А. Преступления в сфере хозяйственной деятельности: уголовно-правовая характеристика: Монография. - М .: Юридическая практика, 2003. - С. 640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.8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логуб Н. М., Евдокимов С. Г., Данилова Н. А. Хищения в сфере экономической деятельности: Механизм преступления и его выявление: Метод. пособ. - М .: ПРИОР, 2002. - С. 223-227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.9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ишуточкин, А.Л.Методикарасследованияотдельныхвидовпреступлений. Курс  лекций.  /  А. Л.  Мишуточкин.  —  Новосибирск :  Изд-во  СибАГС, 2015. — объем  293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сего наименований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uk-UA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4.1.3. Периодические из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7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1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both"/>
              <w:textAlignment w:val="baseline"/>
              <w:rPr>
                <w:rFonts w:ascii="Times New Roman" w:hAnsi="Times New Roman" w:eastAsia="Lucida Sans Unicode" w:cs="Times New Roman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en-US"/>
              </w:rPr>
              <w:t>http:/ www. unog. ch/russian/pravach/pravdocs. ht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2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блемы права – Международный правовой журнал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–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Режим доступ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</w:rPr>
                <w:t>http://problemyprava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3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Russianlawjournal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–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Режим доступа: http://www.russianlawjournal.org/jou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uk-UA"/>
              </w:rPr>
              <w:t xml:space="preserve"> Правовая система «Гарант»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–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hd w:fill="FFFFFF" w:val="clear"/>
                  <w:lang w:eastAsia="uk-UA"/>
                </w:rPr>
                <w:t>www.garant.ru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 наименований: 3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54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>
          <w:rFonts w:ascii="Times New Roman" w:hAnsi="Times New Roman" w:eastAsia="Lucida Sans Unicode" w:cs="Times New Roman"/>
          <w:b/>
          <w:b/>
          <w:caps/>
          <w:sz w:val="24"/>
          <w:szCs w:val="24"/>
          <w:lang w:val="uk-UA" w:eastAsia="en-US"/>
        </w:rPr>
      </w:pPr>
      <w:r>
        <w:rPr>
          <w:rFonts w:eastAsia="Lucida Sans Unicode" w:cs="Times New Roman" w:ascii="Times New Roman" w:hAnsi="Times New Roman"/>
          <w:b/>
          <w:caps/>
          <w:sz w:val="24"/>
          <w:szCs w:val="24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caps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iCs/>
          <w:caps/>
          <w:sz w:val="24"/>
          <w:szCs w:val="24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/>
      </w:pPr>
      <w:r>
        <w:rPr/>
        <w:t>4.1.4. Перечень профессиональных баз данных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1967"/>
        <w:gridCol w:w="1569"/>
      </w:tblGrid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есурса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доступа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тегия24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trategy24.ru/</w:t>
              </w:r>
            </w:hyperlink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ациональные проекты РФ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ttps://spending.gov.ru/np/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зa знаний по проектной деятельности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p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center/bazaznaniy/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народная база данных инвестиционных проектов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s://idip.info/projects/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copus - база данных рефератов и цитирования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s://www.scopus.com/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eb of Science - международная база данных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ttp://login.webofknowledge.com/</w:t>
            </w:r>
          </w:p>
        </w:tc>
      </w:tr>
      <w:tr>
        <w:trPr/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С «Консультант Плюс» (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://www.consultant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сеть центров правовой информации «Кодекс» (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://www.kodeks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С «Гарант» (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://www.garant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outlineLvl w:val="0"/>
        <w:rPr/>
      </w:pPr>
      <w:r>
        <w:rPr/>
        <w:t>4.1.5. Перечень информационных справочных систем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6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есурс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доступ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ка диссертаций и авторефератов Росс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</w:rPr>
                <w:t>www.dslib.net/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ниверситетская библиотека ONLIN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</w:rPr>
                <w:t>http://biblioclub.ru/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БС «Лань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</w:rPr>
                <w:t>www.e.lanbook.com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</w:rPr>
                <w:t>http://elibrary.ru/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rFonts w:eastAsia="Times New Roman" w:cs="Times New Roman" w:ascii="Times New Roman" w:hAnsi="Times New Roman"/>
                  <w:shd w:fill="F4F6F8" w:val="clear"/>
                </w:rPr>
                <w:t>«Научная электронная библиотека «КИБЕРЛЕНИНКА»</w:t>
              </w:r>
            </w:hyperlink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ttps://cyberleninka.ru/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2. СРЕДСТВА ОБЕСПЕЧЕНИЯ ОСВОЕНИЯ ДИСЦИПЛИНЫ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етодические указания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0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1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наш Я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проведения семинарских и практических по дисциплин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«Методика расследования хозяйственнызх преступлен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ля студентов направления подготовки 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4.01 Юриспруде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/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наш Я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акеевка, ДОНАГРА, 2023 г. –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Режим доступа: внутренний учебно-информационный портал ДОНАГ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2.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инаш Я.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етодические указания по организации самостоятельной работы студентов  по  дисциплине «Методика расследования хозяйственнызх преступлен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кеевка, ДОНАГРА, 2023. - 43с .-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ресурс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Режим доступа: внутренний учебно-информационный портал ДОНАГ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blemyprava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hyperlink" Target="https://strategy24.ru/" TargetMode="External"/><Relationship Id="rId5" Type="http://schemas.openxmlformats.org/officeDocument/2006/relationships/hyperlink" Target="https://pm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kodeks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dslib.net/" TargetMode="External"/><Relationship Id="rId10" Type="http://schemas.openxmlformats.org/officeDocument/2006/relationships/hyperlink" Target="http://biblioclub.ru/" TargetMode="External"/><Relationship Id="rId11" Type="http://schemas.openxmlformats.org/officeDocument/2006/relationships/hyperlink" Target="http://www.e.lanbook.com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cyberlenink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8:26:00Z</dcterms:created>
  <dc:creator>User</dc:creator>
  <dc:description/>
  <cp:keywords/>
  <dc:language>en-US</dc:language>
  <cp:lastModifiedBy>Пользователь</cp:lastModifiedBy>
  <dcterms:modified xsi:type="dcterms:W3CDTF">2023-09-24T18:23:00Z</dcterms:modified>
  <cp:revision>26</cp:revision>
  <dc:subject/>
  <dc:title>Макеевский экономико-гуманитарный институт</dc:title>
</cp:coreProperties>
</file>